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818096837"/>
            <w:bookmarkStart w:id="2" w:name="__Fieldmark__0_81809683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818096837"/>
            <w:bookmarkStart w:id="4" w:name="__Fieldmark__1_81809683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818096837"/>
            <w:bookmarkStart w:id="6" w:name="__Fieldmark__2_81809683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818096837"/>
            <w:bookmarkStart w:id="8" w:name="__Fieldmark__3_81809683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818096837"/>
            <w:bookmarkStart w:id="10" w:name="__Fieldmark__4_81809683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818096837"/>
            <w:bookmarkStart w:id="12" w:name="__Fieldmark__5_81809683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818096837"/>
            <w:bookmarkStart w:id="14" w:name="__Fieldmark__6_81809683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818096837"/>
            <w:bookmarkStart w:id="16" w:name="__Fieldmark__7_81809683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818096837"/>
            <w:bookmarkStart w:id="18" w:name="__Fieldmark__8_81809683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818096837"/>
            <w:bookmarkStart w:id="20" w:name="__Fieldmark__9_81809683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818096837"/>
            <w:bookmarkStart w:id="22" w:name="__Fieldmark__10_81809683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818096837"/>
            <w:bookmarkStart w:id="24" w:name="__Fieldmark__11_81809683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818096837"/>
            <w:bookmarkStart w:id="26" w:name="__Fieldmark__12_81809683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818096837"/>
            <w:bookmarkStart w:id="28" w:name="__Fieldmark__13_81809683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818096837"/>
            <w:bookmarkStart w:id="30" w:name="__Fieldmark__14_81809683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818096837"/>
            <w:bookmarkStart w:id="32" w:name="__Fieldmark__15_818096837"/>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818096837"/>
            <w:bookmarkStart w:id="34" w:name="__Fieldmark__16_818096837"/>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818096837"/>
            <w:bookmarkStart w:id="36" w:name="__Fieldmark__17_818096837"/>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818096837"/>
            <w:bookmarkStart w:id="38" w:name="__Fieldmark__18_818096837"/>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818096837"/>
            <w:bookmarkStart w:id="40" w:name="__Fieldmark__19_818096837"/>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818096837"/>
            <w:bookmarkStart w:id="42" w:name="__Fieldmark__20_818096837"/>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